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xamen Level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eschreibe die wiedergewonnene Fähigkeit, die auf Gra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 </w:t>
      </w:r>
      <w:r>
        <w:rPr>
          <w:rFonts w:eastAsia="Times New Roman" w:cs="Times New Roman" w:ascii="Times New Roman" w:hAnsi="Times New Roman"/>
          <w:sz w:val="24"/>
          <w:szCs w:val="24"/>
        </w:rPr>
        <w:t>erreicht wi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 Ove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 Withho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 Missed Withho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e und wie lange auditiert man einen Overt oder Missed Withhol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iere die Overt-Motivator-Sequ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Kritik und was bedeutet sie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reibe drei verschiedene Fragen auf um einen MWH zu zieh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der Unterschied zwischen Moral und Ethi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iere das Wort Verantwortu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iere das Wort Integritä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um verliert man beim begehen eines Overts an Integritä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 Confessional und was ist der Zweck dav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um bist Du bei einem Confessional an Overts von diesem Leben interessier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tust Du, wenn Du beim Confessional-Auditing in Schwierigkeiten gerät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e unmittelbare Anzeige? (Grösse, Verhalten, Zeitpunk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e gültige Anzeige bei Confessional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eine gültige Anzeige bei Rudiment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as ist der Grund weswegen eine Confessional-Frage anzeigen muss und weswegen Du eine nicht-geladene Confessional-Frage – obwohl der PC einen Overt dazu hat – nicht aufgreifst, d.h. nicht frühere ähnlich läufst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ist das ”Unterteilen einer Frage”? Weshalb macht man es?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18"/>
      <w:szCs w:val="18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02:00Z</dcterms:created>
  <dc:creator>f</dc:creator>
  <dc:description/>
  <dc:language>en-US</dc:language>
  <cp:lastModifiedBy>f</cp:lastModifiedBy>
  <dcterms:modified xsi:type="dcterms:W3CDTF">2002-03-20T20:05:00Z</dcterms:modified>
  <cp:revision>3</cp:revision>
  <dc:subject/>
  <dc:title/>
</cp:coreProperties>
</file>